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480"/>
        <w:jc w:val="center"/>
        <w:rPr/>
      </w:pPr>
      <w:r>
        <w:rPr/>
        <w:t>Keep Hunting Legal</w:t>
      </w:r>
    </w:p>
    <w:p>
      <w:pPr>
        <w:pStyle w:val="TextBody"/>
        <w:spacing w:lineRule="auto" w:line="480"/>
        <w:rPr/>
      </w:pPr>
      <w:r>
        <w:rPr/>
        <w:t>Recently, there has been an increase in the number of people who are supporting anti-hunting groups. Many of these groups want to stop hunting because they think that it is cruel to the animals; however, they do not stop to think about what can happen if hunting is stopped.</w:t>
      </w:r>
    </w:p>
    <w:p>
      <w:pPr>
        <w:pStyle w:val="TextBody"/>
        <w:spacing w:lineRule="auto" w:line="480"/>
        <w:rPr/>
      </w:pPr>
      <w:r>
        <w:rPr/>
        <w:t xml:space="preserve">Without hunting, an entire way of life will disappear. There will be a massive increase in animal-related car wrecks, an overall decrease in crop yield, a drop in the economy, and an offset of the balance that exists in today’s ecosystems.     </w:t>
      </w:r>
    </w:p>
    <w:p>
      <w:pPr>
        <w:pStyle w:val="TextBody"/>
        <w:spacing w:lineRule="auto" w:line="480"/>
        <w:rPr/>
      </w:pPr>
      <w:r>
        <w:rPr>
          <w:rFonts w:eastAsia="Times New Roman" w:cs="Times New Roman"/>
        </w:rPr>
        <w:t xml:space="preserve">            </w:t>
      </w:r>
      <w:r>
        <w:rPr/>
        <w:t xml:space="preserve">If we take away hunting then we are taking away a sport and a lifestyle that is older than any other modern sport. “Hunting, the tracking or trapping of wild animals, is one of the oldest practices known to humankind.  For our ancestors, hunting was a necessity of life—a means to obtain food for nourishment,” (unknown par.1). We should not stop a sport that links current people back to one of the oldest things that we have done as a species. Hunting has been going on since the beginning of time, back then people hunted for survival with primitive weapons.  Now hunting has evolved into a sport with high powered guns and hidden stands. With the modern day creation of supermarkets, hunting is no longer something that must be done in order to get food. Hunting is a way for people to escape the hectic world around them for a few hours while they pursue a trophy or a nourishing meal. </w:t>
      </w:r>
      <w:r>
        <w:rPr>
          <w:color w:val="333333"/>
        </w:rPr>
        <w:t xml:space="preserve">Although now many people do not hunt to get food to survive there are still a lot of people that do. These people can't afford to go to the grocery store to get their meat they have to hunt for it. If hunting where to be stopped then these people would no longer be able to survive. </w:t>
      </w:r>
    </w:p>
    <w:p>
      <w:pPr>
        <w:pStyle w:val="TextBody"/>
        <w:spacing w:lineRule="auto" w:line="480"/>
        <w:rPr/>
      </w:pPr>
      <w:r>
        <w:rPr>
          <w:rFonts w:eastAsia="Times New Roman" w:cs="Times New Roman"/>
        </w:rPr>
        <w:t xml:space="preserve">            </w:t>
      </w:r>
      <w:r>
        <w:rPr/>
        <w:t xml:space="preserve">If hunting is stopped then there will be an astronomical increase in animal-related wrecks. This is because there are not enough natural predators around to be able to reduce the population of animals such as deer if hunting is stopped. The population of deer in an area will explode in the year after you remove their biggest predators: man. The increase in population will cause the number of deer that are crossing roads and moving into other areas to rise. There will no longer be enough room in many forests for the deer to live, causing those extra deer to move to another location in order to survive. They will be moving across out roads and through our cities in order to find a place to live. “Deer can live up to 15 years, so even successfully sterilized ones will be munching on the hollyhocks, and darting in and out of traffic, for the foreseeable future,” ( Strange, par.5).  Because deer live so long, it will also take a long time for the deer population to level out. As the population increases even further there will be an increase in wrecks to go along with it. It is going to take at least fifteen years for the deer population to stop growing. That also means that that each deer that survives that period of over population is going to live for up to another fifteen years before it does of old age so the population is going to stay at the carrying capacity of the ecosystem for a long time and continue to harm the ecosystem. Over population like this could take lifetimes to settle back out to normal if it ever gets back to normal. </w:t>
      </w:r>
    </w:p>
    <w:p>
      <w:pPr>
        <w:pStyle w:val="TextBody"/>
        <w:spacing w:lineRule="auto" w:line="480"/>
        <w:rPr/>
      </w:pPr>
      <w:r>
        <w:rPr>
          <w:rFonts w:eastAsia="Times New Roman" w:cs="Times New Roman"/>
          <w:color w:val="333333"/>
        </w:rPr>
        <w:t xml:space="preserve">            </w:t>
      </w:r>
      <w:r>
        <w:rPr>
          <w:color w:val="333333"/>
        </w:rPr>
        <w:t xml:space="preserve">Hunting keeps the prey population in check. When not hunted animals such as deer begin to overpopulate. This overpopulation is worse for the woods and the animals that live there then any thing that hunters have done. “They've been shown to cause declines in the abundance and diversity of all kinds of forest creatures, from insects to mice to canopy-nesting birds,” (unknown Par. 9). As the population of animals increases so does their need for food. At a certain period of time the increased population of animals would increase to the point that they have exceeded the carrying capacity of the ecosystem. This will cause the animals to look for new way to get their food, resulting in more and more animals relying on farm fields for their food. Animals such as deer already can have a negative effect of crops such as corn. With a massive increase of population animals like deer may eat so much of the crop that there is nothing left for the farmers to harvest. </w:t>
      </w:r>
    </w:p>
    <w:p>
      <w:pPr>
        <w:pStyle w:val="TextBody"/>
        <w:spacing w:lineRule="auto" w:line="480"/>
        <w:rPr/>
      </w:pPr>
      <w:r>
        <w:rPr>
          <w:rFonts w:eastAsia="Times New Roman" w:cs="Times New Roman"/>
        </w:rPr>
        <w:t xml:space="preserve">            </w:t>
      </w:r>
      <w:r>
        <w:rPr/>
        <w:t xml:space="preserve">If hunting is stopped there will be a massive drop in the economy, this  would be a result of the closing of many large companies that make hunting clothing, firearms and other things for hunting. “In 1991, 14.1 million people 16 years old and older enjoyed hunting a variety of game animals within the United States. They hunted 236 million days and took 214 million trips. Their expenditures totaled $12.3 billion,” (unknown, par.1). Not only would there be a drop the amount of money that is spent on hunting but there would also be a lot of people who would loose their jobs. These people would loose their jobs when companies that manufacture hunting gear go out of business. This will cause a further drop in the economy because until these people found another job they would cut back on the money that they where spending because they do not have a lot of money to spend. </w:t>
      </w:r>
    </w:p>
    <w:p>
      <w:pPr>
        <w:pStyle w:val="TextBody"/>
        <w:spacing w:lineRule="auto" w:line="480"/>
        <w:rPr/>
      </w:pPr>
      <w:r>
        <w:rPr>
          <w:rFonts w:eastAsia="Times New Roman" w:cs="Times New Roman"/>
          <w:color w:val="333333"/>
        </w:rPr>
        <w:t xml:space="preserve">            </w:t>
      </w:r>
      <w:r>
        <w:rPr>
          <w:color w:val="333333"/>
        </w:rPr>
        <w:t xml:space="preserve">Stopping hunting would also disrupt the balance in today’s ecosystems. When you stop hunting you take away the top predator of many animals. This would cause the populations of these animals to increase dramatically. These animals would quickly overpopulate because there would not be enough predators to keep the numbers down. This overpopulation would soon cause a massive decrease in ground vegetation as it is eaten faster then it can grow. Over time this would lead to many animals starving because there is not enough food for them to survive. These effects could continue from there indefinitely and would take lifetimes to bring back to normal. </w:t>
      </w:r>
    </w:p>
    <w:p>
      <w:pPr>
        <w:pStyle w:val="TextBody"/>
        <w:spacing w:lineRule="auto" w:line="480" w:before="0" w:after="120"/>
        <w:rPr/>
      </w:pPr>
      <w:r>
        <w:rPr>
          <w:rFonts w:eastAsia="Times New Roman" w:cs="Times New Roman"/>
          <w:color w:val="333333"/>
        </w:rPr>
        <w:t xml:space="preserve">            </w:t>
      </w:r>
      <w:r>
        <w:rPr>
          <w:color w:val="333333"/>
        </w:rPr>
        <w:t>However, not everything about hunting would have a negative impact on the environment if stopped. A problem that a lot of people have with hunting is that many of the animals that are hunted have been managed in order to try and increase success rates when hunting. “Deer and other popular game species (Canada geese, wild turkeys) are managed for high numbers at the expense of the 99% of the other species,” (Chau Par. 2).  The purpose of managing wildlife such as deer has changed in the last few years from being focused of numbers to be focused on size. Hunters today do not boast about the number of deer they have killed but about the one with the biggest set of antlers. In the quest for bigger deer, farmers and land owners have started to cut down trees in order to provide space for food plots. The plants that are grown in these plots are genetically best for antler growth, meaning that the more the deer eat, the bigger antlers they might have in the fall. These food plots attract deer but they may also have negative effects. The trees that where cut down used to be the home of some animal in those woods, and the soil that was grown in may have also been home for some critter. These food plots, although good for some animals, may be harmful to others.</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6:51:59Z</dcterms:created>
  <dc:creator/>
  <dc:description/>
  <dc:language>en-US</dc:language>
  <cp:lastModifiedBy/>
  <cp:revision>0</cp:revision>
  <dc:subject/>
  <dc:title/>
</cp:coreProperties>
</file>